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82695</wp:posOffset>
                </wp:positionH>
                <wp:positionV relativeFrom="paragraph">
                  <wp:posOffset>-3081655</wp:posOffset>
                </wp:positionV>
                <wp:extent cx="7087235" cy="227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87320" cy="2271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O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Arial" w:hAnsi="Arial" w:cs="Arial"/>
                                <w:color w:val="auto"/>
                                <w:lang w:val="it-IT" w:bidi="ar-SA"/>
                              </w:rPr>
                              <w:t>20014-2020   “PER LA SCUOLA – COMPETENZE E AMBIENTI PER  L’APPRENDIMENTO FSE”I.T.E  Manfredonia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ff" stroked="t" o:allowincell="f" style="position:absolute;margin-left:-297.85pt;margin-top:-242.7pt;width:558pt;height:1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PON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ascii="Arial" w:hAnsi="Arial" w:cs="Arial"/>
                          <w:color w:val="auto"/>
                          <w:lang w:val="it-IT" w:bidi="ar-SA"/>
                        </w:rPr>
                        <w:t>20014-2020   “PER LA SCUOLA – COMPETENZE E AMBIENTI PER  L’APPRENDIMENTO FSE”I.T.E  Manfredonia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Calibri" w:hAnsi="Calibri"/>
          <w:color w:val="000000"/>
          <w:sz w:val="20"/>
          <w:szCs w:val="20"/>
        </w:rPr>
        <w:t>Cognome e Nome Docente _______________________ Titolo Progetto: CERTIFICAZIONE LINGUA INGLESE ___________________________________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Madre Lingua</w:t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cente </w:t>
            </w:r>
            <w:r>
              <w:rPr>
                <w:rFonts w:cs="Calibri" w:ascii="Calibri" w:hAnsi="Calibri"/>
                <w:sz w:val="20"/>
                <w:szCs w:val="20"/>
              </w:rPr>
              <w:t>Madrelingua  (solo per i corsi di lingu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5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di lavoro libera professione/dipendente (escluse attività di insegnamento) nel settore di riferimento di ciascun progetto. (*servizio prestato in qualità di lavoratore dipendente/libero professionista)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2 per anno solare fino a un max di punti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4"/>
          <w:szCs w:val="4"/>
          <w:u w:val="single"/>
          <w:lang w:val="en-US" w:eastAsia="en-US"/>
        </w:rPr>
      </w:pPr>
      <w:r>
        <w:rPr>
          <w:rFonts w:cs="Calibri" w:ascii="Calibri" w:hAnsi="Calibri"/>
          <w:b/>
          <w:color w:val="000000"/>
          <w:sz w:val="4"/>
          <w:szCs w:val="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30220</wp:posOffset>
                </wp:positionH>
                <wp:positionV relativeFrom="paragraph">
                  <wp:posOffset>-2108200</wp:posOffset>
                </wp:positionV>
                <wp:extent cx="5896610" cy="227330"/>
                <wp:effectExtent l="5080" t="5080" r="762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96440" cy="2271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O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Arial" w:hAnsi="Arial" w:cs="Arial"/>
                                <w:color w:val="auto"/>
                                <w:lang w:val="it-IT" w:bidi="ar-SA"/>
                              </w:rPr>
                              <w:t xml:space="preserve">20014-2020   “PER LA SCUOLA – COMPETENZE E AMBIENTI PER  L’APPRENDIMENTO FSE”I.T.E  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238.65pt;margin-top:-166.05pt;width:464.25pt;height:1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PON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ascii="Arial" w:hAnsi="Arial" w:cs="Arial"/>
                          <w:color w:val="auto"/>
                          <w:lang w:val="it-IT" w:bidi="ar-SA"/>
                        </w:rPr>
                        <w:t xml:space="preserve">20014-2020   “PER LA SCUOLA – COMPETENZE E AMBIENTI PER  L’APPRENDIMENTO FSE”I.T.E  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a scuola secondaria di 2°grado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’ambito di altri gradi di scuola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’ambito dell’Università servizio prestato per almeno 180 gg per a.s.- (pp.1 per anno scolastico); lettore di madre lingua (pp.1 per ogni anno scolastico/ anno accademico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5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e pregresse specifica in qualità di docente esperto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8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 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6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richi di ricerca e/o sperimentazione nelle metodologie attive ed innovative della didattica nell’ambito delle discipline afferenti a ciascun progetto. Punti 2 fino a un max di punti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richi di progettazione di percorsi formativi nell’ambito dei progetti POR, PON, IFTS e sull’Obbligo Formativo. Punti 2 fino a un max di punti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lutazione del progetto present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servato al GO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alutazione da parte del GOP del progetto presentato (da 1 a 2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riginalità e innovatività della proposta progettuale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1209675"/>
          <wp:effectExtent l="0" t="0" r="0" b="0"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55:00Z</dcterms:created>
  <dc:creator>Leone Vincenzo</dc:creator>
  <dc:description/>
  <dc:language>en-US</dc:language>
  <cp:lastModifiedBy>preside</cp:lastModifiedBy>
  <cp:lastPrinted>2012-10-02T09:11:00Z</cp:lastPrinted>
  <dcterms:modified xsi:type="dcterms:W3CDTF">2017-11-06T06:55:00Z</dcterms:modified>
  <cp:revision>2</cp:revision>
  <dc:subject/>
  <dc:title>Cognome………………………… Nome ………………………</dc:title>
</cp:coreProperties>
</file>