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117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5 bis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 MADRE LINGUA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C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CODICE 10.1.1A – FSEPON-PU-2017-257 , di cui al bando del Dirigente scolastico Prot. n._____ del __________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titolo del cors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gli esperti (all.10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posta progettuale (all.9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54:00Z</dcterms:created>
  <dc:creator>..</dc:creator>
  <dc:description/>
  <dc:language>en-US</dc:language>
  <cp:lastModifiedBy>preside</cp:lastModifiedBy>
  <cp:lastPrinted>2017-11-03T10:36:00Z</cp:lastPrinted>
  <dcterms:modified xsi:type="dcterms:W3CDTF">2017-11-06T06:54:00Z</dcterms:modified>
  <cp:revision>2</cp:revision>
  <dc:subject/>
  <dc:title>Percorso formatico C1</dc:title>
</cp:coreProperties>
</file>