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DOMANDA DI PARTECIPAZIONE ALLA SELEZIONE DI COORDINATORE REGIONALE DI EDUCAZIONE MOTORIA, FISICA E SPORTIV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ettore Generale dell'USR  PUGLI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t>__ l__ sottoscritt</w:t>
        <w:softHyphen/>
        <w:softHyphen/>
        <w:t>__</w:t>
        <w:softHyphen/>
        <w:softHyphen/>
        <w:t xml:space="preserve"> _________________________________, nat __ a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_____________ e residente a _________________________in via/Piazza 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 essere ammess__ alla procedura concorsuale di selezione finalizzata al conferimento, con effetto dall’1.09.2017 e con durata fino al 31.08.2018, dell’incarico di Coordinatore regionale di Educazione Motoria, Fisica e Sportiva presso l’Ufficio  Scolastico Regionale della Pugl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al fine dichiara, ai sensi e per gli effetti delle disposizioni di cui al D.P.R. n. 445 del 28.12.2000, di possedere i requisiti di partecipazione e in particolare:</w:t>
      </w:r>
    </w:p>
    <w:p>
      <w:pPr>
        <w:pStyle w:val="Normal"/>
        <w:numPr>
          <w:ilvl w:val="0"/>
          <w:numId w:val="3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essere docente di Educazione Fisica titolare/in servizio presso ____________________________;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possedere n. _____anni di ruolo con nomina a tempo indeterminato (almeno 5 compreso l’a.s. 2016/2017);</w:t>
      </w:r>
    </w:p>
    <w:p>
      <w:pPr>
        <w:pStyle w:val="Normal"/>
        <w:numPr>
          <w:ilvl w:val="0"/>
          <w:numId w:val="3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 possesso dei requisiti generali di accesso a pubblici concorsi previsti dalla </w:t>
        <w:tab/>
        <w:t>normativa vigente;</w:t>
      </w:r>
    </w:p>
    <w:p>
      <w:pPr>
        <w:pStyle w:val="Normal"/>
        <w:numPr>
          <w:ilvl w:val="0"/>
          <w:numId w:val="3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non essere a conoscenza di essere sottoposto a procedimenti penali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vere i seguenti procedimenti penali pendenti 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non avere riportato condanne penali;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ver riportato le seguenti condanne penali 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non aver riportato sanzioni disciplinari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numPr>
          <w:ilvl w:val="0"/>
          <w:numId w:val="2"/>
        </w:numPr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ver riportato le seguenti sanzioni disciplinari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 di essere consapevole ch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sede di servizio del Coordinatore regionale di Educazione Motoria,  Fisica e Sportiva sarà presso l’Ufficio Scolastico Regionale – Direzione Generale,  via Castromediano123 – Bar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che l’orario di servizio è di 36 ore settimanali e che la presenza in servizio deve essere attestata da timbratura del cartellino o da firma su un apposito registro delle uscite per motivi di serviz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inoltre, di possedere i seguenti titoli valutabi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 - 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- 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- 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-  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- 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ga la seguente documentazio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l__ sottoscritt__, ai sensi della Legge 675 del 31.12.1996, autorizza l’Amministrazione ad utilizzare i dati personali dichiarati solo per fini istituzionali e necessari per l’espletamento della procedura concorsuale di cui alla presente doman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, li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apito e-mail per eventuali comunica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  <w:sz w:val="16"/>
        <w:szCs w:val="16"/>
        <w:lang w:val="en-GB"/>
      </w:rPr>
    </w:pPr>
    <w:r>
      <w:rPr>
        <w:i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cronimoHTML">
    <w:name w:val="Acronimo HTML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lineRule="auto" w:line="360"/>
      <w:ind w:firstLine="840"/>
      <w:jc w:val="both"/>
    </w:pPr>
    <w:rPr/>
  </w:style>
  <w:style w:type="paragraph" w:styleId="TESTOconRIENTRO">
    <w:name w:val="TESTO con RIENTRO"/>
    <w:basedOn w:val="Normal"/>
    <w:qFormat/>
    <w:pPr>
      <w:spacing w:before="0" w:after="240"/>
      <w:ind w:firstLine="1152"/>
      <w:jc w:val="both"/>
    </w:pPr>
    <w:rPr>
      <w:szCs w:val="20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cs="Tahoma"/>
      <w:sz w:val="20"/>
      <w:szCs w:val="20"/>
      <w:lang w:val="en-US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2011 con PEC USR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03:00Z</dcterms:created>
  <dc:creator>M.I.U.R.</dc:creator>
  <dc:description/>
  <cp:keywords/>
  <dc:language>en-US</dc:language>
  <cp:lastModifiedBy>Administrator</cp:lastModifiedBy>
  <cp:lastPrinted>2016-10-18T09:35:00Z</cp:lastPrinted>
  <dcterms:modified xsi:type="dcterms:W3CDTF">2017-07-07T06:45:00Z</dcterms:modified>
  <cp:revision>5</cp:revision>
  <dc:subject/>
  <dc:title>Prot</dc:title>
</cp:coreProperties>
</file>